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0296"/>
        <w:gridCol w:w="1573"/>
        <w:gridCol w:w="1573"/>
        <w:gridCol w:w="1584"/>
      </w:tblGrid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RRATIVE CRITERIA</w:t>
            </w:r>
          </w:p>
        </w:tc>
      </w:tr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IENCE</w:t>
            </w:r>
          </w:p>
        </w:tc>
      </w:tr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ill focus:</w:t>
            </w:r>
            <w:r>
              <w:rPr/>
              <w:t xml:space="preserve"> the writer’s capacity to orient, engage and affect the reader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Y DESCRIPTOR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F ASSESSMEN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ER ASSESSMEN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 ASSESSMENT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only used symbols and/or drawings to give meaning to make my narrative. I have not written sentence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0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used only some simple written sentences about a topic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aware of who I am writing for (other teachers).  I may have a title, a story opening (e.g. once upon a time) and a brief description of people and places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provided enough information for the reader to follow the story easily. The reader knows the style of writing I am using e.g. humorous, horror, and mystery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know who I am writing for (audience) and I am attempting to engage them.  I may have used humour, suspense, fantasy. I may have attempted a subgenre e.g. satire, for girls, for boys.   The language I have used may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veal values and attitud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voke an emotional respon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courage refle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isplay irony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hieve a wow fac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written for a particular audience and I have deliberately chosen specific language and narrative devices.</w:t>
            </w:r>
          </w:p>
          <w:p>
            <w:pPr>
              <w:pStyle w:val="Normal"/>
              <w:rPr/>
            </w:pPr>
            <w:r>
              <w:rPr/>
              <w:t xml:space="preserve">I have used humour, suspense and /or fantasy etc. I have used some of the following subgenres e.g. satire, for girls, for boys etc.  </w:t>
            </w:r>
          </w:p>
          <w:p>
            <w:pPr>
              <w:pStyle w:val="Normal"/>
              <w:rPr/>
            </w:pPr>
            <w:r>
              <w:rPr/>
              <w:t xml:space="preserve">The language I have used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veals values and attitud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vokes an emotional respons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ncourages reflec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80" w:leader="none"/>
              </w:tabs>
              <w:rPr/>
            </w:pPr>
            <w:r>
              <w:rPr/>
              <w:t xml:space="preserve">Perhaps displays irony </w:t>
              <w:tab/>
              <w:t>an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chieves a wow facto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considered and catered for my audience and their values and expectations as a reader.</w:t>
            </w:r>
          </w:p>
          <w:p>
            <w:pPr>
              <w:pStyle w:val="Normal"/>
              <w:rPr/>
            </w:pPr>
            <w:r>
              <w:rPr/>
              <w:t xml:space="preserve">I have used specific language and narrative devices which are clearly identifiable to the audience by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vealing values and attitud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voking an emotional respon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couraging reflec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80" w:leader="none"/>
              </w:tabs>
              <w:rPr/>
            </w:pPr>
            <w:r>
              <w:rPr/>
              <w:t xml:space="preserve">Perhaps displaying irony </w:t>
              <w:tab/>
              <w:t>an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chieving a wow fac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296"/>
        <w:gridCol w:w="1573"/>
        <w:gridCol w:w="1573"/>
        <w:gridCol w:w="1587"/>
      </w:tblGrid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RRATIVE CRITERIA</w:t>
            </w:r>
          </w:p>
        </w:tc>
      </w:tr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 STRUCTURE</w:t>
            </w:r>
          </w:p>
        </w:tc>
      </w:tr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ill focus</w:t>
            </w:r>
            <w:r>
              <w:rPr/>
              <w:t>: The organisation of narrative features including Orientation, Complication and Resolution into and appropriate and effective text structu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Y DESCRIPTOR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F ASSESSMEN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ER ASSESSMEN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 ASSESSME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 not have an orientation, complication or resolution or any sequence of words. I may have used drawings. I have not written a story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only ONE of the following - an orientation, a complication, a resolution OR some sequenced events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a beginning and a complication, but my resolution is weak and sounds tacked on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an orientation, complication and resolution.  I may have attempted more than one complication in my story.</w:t>
            </w:r>
          </w:p>
          <w:p>
            <w:pPr>
              <w:pStyle w:val="Normal"/>
              <w:rPr/>
            </w:pPr>
            <w:r>
              <w:rPr/>
              <w:t>I may have used sophisticated structures and plot devises e.g.</w:t>
            </w:r>
          </w:p>
          <w:p>
            <w:pPr>
              <w:pStyle w:val="Normal"/>
              <w:rPr/>
            </w:pPr>
            <w:r>
              <w:rPr/>
              <w:t>Foreshadowing/flashback</w:t>
            </w:r>
          </w:p>
          <w:p>
            <w:pPr>
              <w:pStyle w:val="Normal"/>
              <w:rPr/>
            </w:pPr>
            <w:r>
              <w:rPr/>
              <w:t>Red herring / cliff hanger</w:t>
            </w:r>
          </w:p>
          <w:p>
            <w:pPr>
              <w:pStyle w:val="Normal"/>
              <w:rPr/>
            </w:pPr>
            <w:r>
              <w:rPr/>
              <w:t>Coda / twist</w:t>
            </w:r>
          </w:p>
          <w:p>
            <w:pPr>
              <w:pStyle w:val="Normal"/>
              <w:rPr/>
            </w:pPr>
            <w:r>
              <w:rPr/>
              <w:t>Evaluation/reflection</w:t>
            </w:r>
          </w:p>
          <w:p>
            <w:pPr>
              <w:pStyle w:val="Normal"/>
              <w:rPr/>
            </w:pPr>
            <w:r>
              <w:rPr/>
              <w:t>Circular/parallel plot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have written a coherent, controlled and complete narrative, employing effective plot devices in an appropriate structure, and include an effective ending. </w:t>
            </w:r>
          </w:p>
          <w:p>
            <w:pPr>
              <w:pStyle w:val="Normal"/>
              <w:rPr/>
            </w:pPr>
            <w:r>
              <w:rPr/>
              <w:t>I may have used sophisticated structures and plot devises e.g.</w:t>
            </w:r>
          </w:p>
          <w:p>
            <w:pPr>
              <w:pStyle w:val="Normal"/>
              <w:rPr/>
            </w:pPr>
            <w:r>
              <w:rPr/>
              <w:t>Foreshadowing/flashback</w:t>
            </w:r>
          </w:p>
          <w:p>
            <w:pPr>
              <w:pStyle w:val="Normal"/>
              <w:rPr/>
            </w:pPr>
            <w:r>
              <w:rPr/>
              <w:t>Red herring / cliff hanger</w:t>
            </w:r>
          </w:p>
          <w:p>
            <w:pPr>
              <w:pStyle w:val="Normal"/>
              <w:rPr/>
            </w:pPr>
            <w:r>
              <w:rPr/>
              <w:t>Coda / twist</w:t>
            </w:r>
          </w:p>
          <w:p>
            <w:pPr>
              <w:pStyle w:val="Normal"/>
              <w:rPr/>
            </w:pPr>
            <w:r>
              <w:rPr/>
              <w:t>Evaluation/reflection</w:t>
            </w:r>
          </w:p>
          <w:p>
            <w:pPr>
              <w:pStyle w:val="Normal"/>
              <w:rPr/>
            </w:pPr>
            <w:r>
              <w:rPr/>
              <w:t>Circular/parallel plo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0296"/>
        <w:gridCol w:w="1573"/>
        <w:gridCol w:w="1573"/>
        <w:gridCol w:w="1584"/>
      </w:tblGrid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RRATIVE CRITERIA</w:t>
            </w:r>
          </w:p>
        </w:tc>
      </w:tr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AS</w:t>
            </w:r>
          </w:p>
        </w:tc>
      </w:tr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ill focus:</w:t>
            </w:r>
            <w:r>
              <w:rPr/>
              <w:t xml:space="preserve"> The creation, selection and crafting of ideas for a narrativ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Y DESCRIPTOR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F ASSESSMEN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ER ASSESSMEN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 ASSESSMENT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no ideas and information written. I may have a drawing or symbol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only a few ideas and they are very simple. My ideas are not relate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a few ideas but I have not developed them at all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a few ideas and have developed them. My ideas relate to my plot (storyline)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ideas that are substantial and elaborated on.  My ideas effectively contribute to an essential story line. The story suggests of an underlying theme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generated, selected and crafted my ideas to explore an identifiable theme.  Ideas are skilfully used in the service of the story line.  My ideas may have included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sychological subjec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nexpected topic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ature viewpoin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lements of popular cultur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atirical  perspectiv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xtended metapho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radition subgenre subject – heroic quest, who done it, good v evil or overcoming the od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0299"/>
        <w:gridCol w:w="1576"/>
        <w:gridCol w:w="1561"/>
        <w:gridCol w:w="1590"/>
      </w:tblGrid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RRATIVE CRITERIA</w:t>
            </w:r>
          </w:p>
        </w:tc>
      </w:tr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 AND SETTING</w:t>
            </w:r>
          </w:p>
        </w:tc>
      </w:tr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ill focu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Character:</w:t>
            </w:r>
            <w:r>
              <w:rPr/>
              <w:t xml:space="preserve"> The portrayal and development of character</w:t>
            </w:r>
          </w:p>
          <w:p>
            <w:pPr>
              <w:pStyle w:val="Normal"/>
              <w:rPr/>
            </w:pPr>
            <w:r>
              <w:rPr>
                <w:b/>
              </w:rPr>
              <w:t>Setting:</w:t>
            </w:r>
            <w:r>
              <w:rPr/>
              <w:t xml:space="preserve"> the development of a sense of place, time and atmosphere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Y DESCRIPTOR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 ASSESSMEN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 ASSESSMEN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ASSESSMENT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not included any characters or setting, but I may have symbols or drawing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only mentioned the names of my characters or their roles. I have not made my setting clear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used some adjectives to describe my character/s AND/OR setting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characters have emerged through clear descriptions, defined actions and appropriate speech OR I have made the thoughts and feelings of my characters obvious AND/OR my setting has emerged through description of place, time and atmosphere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carefully selected details to create distinct characters. I may have used convincing dialogue, introspection and reactions to other characters AND/OR I have maintained a sense of setting throughout. My details are selected to create a sense of place and atmospher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0296"/>
        <w:gridCol w:w="1573"/>
        <w:gridCol w:w="1573"/>
        <w:gridCol w:w="1584"/>
      </w:tblGrid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RRATIVE CRITERIA</w:t>
            </w:r>
          </w:p>
        </w:tc>
      </w:tr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ill focus:</w:t>
            </w:r>
            <w:r>
              <w:rPr/>
              <w:t xml:space="preserve"> The range and precision of language choices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Y DESCRIPTOR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F ASSESSMEN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ER ASSESSMEN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 ASSESSMENT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do not have any words. I may have drawings and symbols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0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a few content words onl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have some simple verbs, adjectives or nouns.  I have some precise words e.g. big warm bed,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words and word groups that include verbs, nouns, adverbs and adjectives The language included in my story may include some of the following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ngle precise word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ffective simil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etaphor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ttitudina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valuativ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echnica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orma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lloquial language for characters’ spee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llitera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ffective personif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sustained and consistently used precise words and phrases that enhance meaning or mood. The language included in my story includes many of the following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ingle precise word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ffective simil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etaphor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ttitudinal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valuativ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echnical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ormal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lloquial language for characters’ speec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llitera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ffective personific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chosen the appropriate language for a Narrative.  I have used effective words and phrases which appear natural and articulate to the reader. The language included in my story will have skilfully included many of the following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ingle precise word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ffective simil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etaphor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ttitudinal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valuativ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echnical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ormal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lloquial language for characters’ speec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llitera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ffective personific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0296"/>
        <w:gridCol w:w="1573"/>
        <w:gridCol w:w="1573"/>
        <w:gridCol w:w="1584"/>
      </w:tblGrid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RRATIVE CRITERIA</w:t>
            </w:r>
          </w:p>
        </w:tc>
      </w:tr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HESION</w:t>
            </w:r>
          </w:p>
        </w:tc>
      </w:tr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ill focus:</w:t>
            </w:r>
            <w:r>
              <w:rPr/>
              <w:t xml:space="preserve"> the control of multiple threads and relationships over the whole text achieved through the use of referring words, substitutions, word associations and text connectives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Y DESCRIPTOR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F ASSESSMEN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ER ASSESSMEN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 ASSESSMENT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do not have any words. I may have drawings and symbols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0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only written a small amount and I do not have my ideas linked.  It is hard for the reader to follow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some ideas linked together in my sentences.  The reader may be able to follow if they reread and try and work it out themselve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linked my ideas and information with cohesive devices. The reader is able to easily read my text and the text flows.  I have used a range of connectives e.g. later, instead.  I have avoided repeated words by using synonyms, antonyms etc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used a range of cohesive devices correctly to deliberately enhance my writing.  The reader is impresse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0296"/>
        <w:gridCol w:w="1573"/>
        <w:gridCol w:w="1573"/>
        <w:gridCol w:w="1584"/>
      </w:tblGrid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RRATIVE CRITERIA</w:t>
            </w:r>
          </w:p>
        </w:tc>
      </w:tr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PHING</w:t>
            </w:r>
          </w:p>
        </w:tc>
      </w:tr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ill focus:</w:t>
            </w:r>
            <w:r>
              <w:rPr/>
              <w:t xml:space="preserve"> The segmenting of text into paragraphs that assist the reader to negotiate the narrative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Y DESCRIPTOR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F ASSESSMEN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ER ASSESSMEN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 ASSESSMENT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not used any paragraphs. I may have a block of text with random breaks (not in the right place) e.g. a new line for every sentence or a new line for someone speaking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0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writing that is organised into paragraphs which mainly have the main idea or related ideas that the reader can read as related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all my paragraphs focused on the one idea or set of like ideas that catch the reader’s attention.  I may have used single sentence paragraphs for a dramatic effect or final comment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0296"/>
        <w:gridCol w:w="1573"/>
        <w:gridCol w:w="1573"/>
        <w:gridCol w:w="1584"/>
      </w:tblGrid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RRATIVE CRITERIA</w:t>
            </w:r>
          </w:p>
        </w:tc>
      </w:tr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NTENCE STRUCTURE</w:t>
            </w:r>
          </w:p>
        </w:tc>
      </w:tr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ill focus:</w:t>
            </w:r>
            <w:r>
              <w:rPr/>
              <w:t xml:space="preserve"> The production of grammatically correct, structurally sound and meaningful sentences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Y DESCRIPTOR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F ASSESSMEN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ER ASSESSMEN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 ASSESSMENT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 not have any sentences. I may have drawings and symbols and some words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0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some correct formation of sentences. I have some meaning only to my sentences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simple sentences correct and I have meaning to my sentences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most simple and compound sentences correct. My sentences have clear meaning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simple and compound sentences correct and Most complex sentences are correct OR My sentences ar e correct but do not show variety but the meaning is clear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correct sentences and I have varied my beginnings length and structure.  My sentences are clear and enhance meani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all my sentences are correct. I have controlled and well developed sentences that express precise meaning and are consistently effective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NB: Definitions to be explored with the students.</w:t>
      </w:r>
    </w:p>
    <w:p>
      <w:pPr>
        <w:pStyle w:val="Normal"/>
        <w:numPr>
          <w:ilvl w:val="0"/>
          <w:numId w:val="6"/>
        </w:numPr>
        <w:rPr/>
      </w:pPr>
      <w:r>
        <w:rPr/>
        <w:t>Simple sentence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mpound sentences and </w:t>
      </w:r>
    </w:p>
    <w:p>
      <w:pPr>
        <w:pStyle w:val="Normal"/>
        <w:numPr>
          <w:ilvl w:val="0"/>
          <w:numId w:val="6"/>
        </w:numPr>
        <w:rPr/>
      </w:pPr>
      <w:r>
        <w:rPr/>
        <w:t>Complex sentences</w:t>
      </w:r>
    </w:p>
    <w:p>
      <w:pPr>
        <w:pStyle w:val="Normal"/>
        <w:ind w:left="36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0296"/>
        <w:gridCol w:w="1573"/>
        <w:gridCol w:w="1573"/>
        <w:gridCol w:w="1584"/>
      </w:tblGrid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RRATIVE CRITERIA</w:t>
            </w:r>
          </w:p>
        </w:tc>
      </w:tr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CTUATION</w:t>
            </w:r>
          </w:p>
        </w:tc>
      </w:tr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ill focus:</w:t>
            </w:r>
            <w:r>
              <w:rPr/>
              <w:t xml:space="preserve"> The use of correct and appropriate punctuation to aid reading of the text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Y DESCRIPTOR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F ASSESSMEN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ER ASSESSMEN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 ASSESSMENT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not used any correct punctuatio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0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some correct punctuation e.g. capital letters at start of sentence and full stops at end of sentence.</w:t>
            </w:r>
          </w:p>
          <w:p>
            <w:pPr>
              <w:pStyle w:val="Normal"/>
              <w:rPr/>
            </w:pPr>
            <w:r>
              <w:rPr/>
              <w:t>I have not used enough to help the reader understand my writing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used some accurate punctuation e.g. capital letters for beginning sentences and noun capitals.</w:t>
            </w:r>
          </w:p>
          <w:p>
            <w:pPr>
              <w:pStyle w:val="Normal"/>
              <w:rPr/>
            </w:pPr>
            <w:r>
              <w:rPr/>
              <w:t>I have used enough punctuation to assist the reader of my writing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used correct punctuation which may also include punctuation markers in addition to capital and full stop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punctuated all my sentences correctly and attempted other punctuation which is mostly correct.</w:t>
            </w:r>
          </w:p>
          <w:p>
            <w:pPr>
              <w:pStyle w:val="Normal"/>
              <w:rPr/>
            </w:pPr>
            <w:r>
              <w:rPr/>
              <w:t>I have used sufficient correct punctuation for the reader to read smoothly and with meaning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use all sentence punctuation correctly and all other punctuation correctly.</w:t>
            </w:r>
          </w:p>
          <w:p>
            <w:pPr>
              <w:pStyle w:val="Normal"/>
              <w:rPr/>
            </w:pPr>
            <w:r>
              <w:rPr/>
              <w:t>I have used precise punctuation so that the reader can vary their pace and read with deep meani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0296"/>
        <w:gridCol w:w="1573"/>
        <w:gridCol w:w="1573"/>
        <w:gridCol w:w="1584"/>
      </w:tblGrid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RRATIVE CRITERIA</w:t>
            </w:r>
          </w:p>
        </w:tc>
      </w:tr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LLING</w:t>
            </w:r>
          </w:p>
        </w:tc>
      </w:tr>
      <w:tr>
        <w:trPr/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ill focus:</w:t>
            </w:r>
            <w:r>
              <w:rPr/>
              <w:t xml:space="preserve"> The accuracy of spelling and the difficulty of words used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Y DESCRIPTOR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F ASSESSMEN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ER ASSESSMEN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 ASSESSMENT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 not have any correct spelli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only a few words spelt correctl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simple words and some common words spelt correctl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correct spelling of  most simple words and most common word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correct spelling of simple words, common words and some difficult words – I have more correct words than incorrect word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simple words, most common words and at least 10 difficult words spelt correctly – I have more correct words than incorrect words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correctly spelt all words, at least 10 difficult words and some challenging words.  I may make 1 or 2 errors as this is my first draft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>
          <w:b/>
        </w:rPr>
        <w:t>Compiled by Alice Baird Irymple Primary School and Yvonne Madden (NLIO) – Based on NAPLAN Writing Criteria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00:00Z</dcterms:created>
  <dc:creator>08153724</dc:creator>
  <dc:description/>
  <dc:language>en-US</dc:language>
  <cp:lastModifiedBy>Pat Grumont</cp:lastModifiedBy>
  <dcterms:modified xsi:type="dcterms:W3CDTF">2010-11-24T10:00:00Z</dcterms:modified>
  <cp:revision>2</cp:revision>
  <dc:subject/>
  <dc:title>NARRATIVE CRITERIA</dc:title>
</cp:coreProperties>
</file>